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пционные сделки.</w:t>
      </w:r>
    </w:p>
    <w:p>
      <w:pPr>
        <w:pStyle w:val="Normal"/>
        <w:rPr/>
      </w:pPr>
      <w:r>
        <w:rPr/>
        <w:t xml:space="preserve">С точки зрения исполнения, опционы делят на два типа: американский и европейский. </w:t>
      </w:r>
    </w:p>
    <w:p>
      <w:pPr>
        <w:pStyle w:val="Normal"/>
        <w:rPr/>
      </w:pPr>
      <w:r>
        <w:rPr/>
        <w:t>Американский тип - может быть исполнен в любой момент до окончания срока действия опциона.</w:t>
      </w:r>
    </w:p>
    <w:p>
      <w:pPr>
        <w:pStyle w:val="Normal"/>
        <w:rPr/>
      </w:pPr>
      <w:r>
        <w:rPr/>
        <w:t>Европейский тип - может быть исполнен только на дату окончания срока его действия.</w:t>
      </w:r>
    </w:p>
    <w:p>
      <w:pPr>
        <w:pStyle w:val="Normal"/>
        <w:rPr>
          <w:b/>
          <w:b/>
        </w:rPr>
      </w:pPr>
      <w:r>
        <w:rPr>
          <w:b/>
        </w:rPr>
        <w:t>Валютные опционы.</w:t>
      </w:r>
    </w:p>
    <w:p>
      <w:pPr>
        <w:pStyle w:val="Normal"/>
        <w:rPr/>
      </w:pPr>
      <w:r>
        <w:rPr/>
        <w:t>Класс опционов, в основе которых лежит изменение курсов свободно-конвертируемых валют по отношению к национальной валюте. Единицей торговли служит заданная сумма соответствующей валюты. Ценой исполнения является курс валюты, премия устанавливается в расчете на единицу валюты. Исполнение опциона может быть как путем "физической" поставки соответствующей валюты, так и путем уплаты разницы между рыночным курсом и ценой исполнения опциона в пользу выигравшей стороны опционного контракта.</w:t>
      </w:r>
    </w:p>
    <w:p>
      <w:pPr>
        <w:pStyle w:val="Normal"/>
        <w:rPr/>
      </w:pPr>
      <w:r>
        <w:rPr>
          <w:i/>
        </w:rPr>
        <w:t>Опционы на фьючерсные контракты</w:t>
      </w:r>
      <w:r>
        <w:rPr/>
        <w:t>. Это класс опционов, заключаемых на существующие виды фьючерсных контрактов.</w:t>
      </w:r>
    </w:p>
    <w:p>
      <w:pPr>
        <w:pStyle w:val="Normal"/>
        <w:rPr/>
      </w:pPr>
      <w:r>
        <w:rPr/>
        <w:t>Опцион на фьючерсный контракт дает право купить или продать соответствующий фьючерсный контракт по цене исполнения опциона, т.е. исполнение такого опциона означает, что опцион обменивается на фьючерсный контракт.</w:t>
      </w:r>
    </w:p>
    <w:p>
      <w:pPr>
        <w:pStyle w:val="Normal"/>
        <w:rPr/>
      </w:pPr>
      <w:r>
        <w:rPr>
          <w:i/>
        </w:rPr>
        <w:t xml:space="preserve">Опцион коля. </w:t>
      </w:r>
      <w:r>
        <w:rPr/>
        <w:t>Он предоставляет покупателю право купить (отозвать) определенное число акций определенной компании у продавца опциона по определенной цене в любое время до определенной даты включительно. Обращается внимание на следующие четыре момента, которые оговариваются в контракте: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>Компания, акции которой могут быть куплены.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>Число приобретаемых акций.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>Цена приобретения акций, именуемая ценой исполнения, или цена "страйк".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>Дата, когда право купить утрачивается, именуемая датой истечения.</w:t>
      </w:r>
    </w:p>
    <w:p>
      <w:pPr>
        <w:pStyle w:val="Normal"/>
        <w:ind w:left="360" w:hanging="0"/>
        <w:rPr/>
      </w:pPr>
      <w:r>
        <w:rPr/>
        <w:t>Существует общее правило действий для покупателя европейского опциона коля. Опцион коля исполняется, если цена базисного актива к моменту истечения срока действия контракта выше цены исполнения, и не исполняется, если она равна или ниже цены исполнения. Потери продавца опциона могут оказаться очень большими, если курс акции сильно вырос, а он не купил ее заранее по более низкой цене. Тогда ему придется приобретать по текущей спотовой цене и поставлять по цене исполнения.</w:t>
        <w:tab/>
        <w:t>Все опционы можно разделить на три категории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опцион с выигрышем - который в случае его немедленного исполнения принесет покупателю прибыль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опцион без выигрыша - который при немедленном исполнении принесет держателю нулевой результат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опцион с проигрышем - который в случае немедленного  исполнения принесет покупателю потер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3:07:00Z</dcterms:created>
  <dc:creator>Alexandr Rusanov</dc:creator>
  <dc:description/>
  <dc:language>en-US</dc:language>
  <cp:lastModifiedBy>Alexandr Rusanov</cp:lastModifiedBy>
  <cp:lastPrinted>2003-01-16T16:42:00Z</cp:lastPrinted>
  <dcterms:modified xsi:type="dcterms:W3CDTF">2003-01-16T06:42:00Z</dcterms:modified>
  <cp:revision>4</cp:revision>
  <dc:subject/>
  <dc:title>Опционные сделки</dc:title>
</cp:coreProperties>
</file>